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741"/>
        <w:gridCol w:w="1129"/>
        <w:gridCol w:w="430"/>
        <w:gridCol w:w="165"/>
        <w:gridCol w:w="1111"/>
        <w:gridCol w:w="1617"/>
        <w:gridCol w:w="651"/>
        <w:gridCol w:w="1039"/>
        <w:gridCol w:w="1039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ر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چالش‌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رص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</w:p>
        </w:tc>
      </w:tr>
      <w:tr>
        <w:trPr>
          <w:trHeight w:val="153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numPr>
                <w:ilvl w:val="0"/>
                <w:numId w:val="17"/>
              </w:numPr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407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یس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ضیحا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سخگو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ختص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شک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ه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فته</w:t>
            </w:r>
          </w:p>
          <w:p>
            <w:pPr>
              <w:pStyle w:val="Normal"/>
              <w:numPr>
                <w:ilvl w:val="0"/>
                <w:numId w:val="3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سأله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غ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د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ش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رام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ستن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ت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ا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س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ط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ی</w:t>
            </w:r>
            <w:r>
              <w:rPr>
                <w:sz w:val="22"/>
                <w:sz w:val="22"/>
                <w:szCs w:val="22"/>
                <w:rtl w:val="true"/>
              </w:rPr>
              <w:t>اب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دست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و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ی</w:t>
            </w:r>
            <w:r>
              <w:rPr>
                <w:sz w:val="22"/>
                <w:sz w:val="22"/>
                <w:szCs w:val="22"/>
                <w:rtl w:val="true"/>
              </w:rPr>
              <w:t>اب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همچ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‌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ر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چ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ر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نا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تخا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ص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ت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ض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همچ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ا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ن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ظه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ت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ج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ذ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‌حل‌ه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آور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گون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ح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ع‌آ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خ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ح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بت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ح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م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زار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ح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چهارم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زار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ل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ح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نجم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زم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ت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یا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ی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ای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س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ا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خت‌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کش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زار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Python</w:t>
            </w:r>
            <w:r>
              <w:rPr>
                <w:sz w:val="22"/>
                <w:sz w:val="22"/>
                <w:szCs w:val="22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SAS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ر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ستر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ا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ف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آ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ت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رفت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س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نا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خ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ع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و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ر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ش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ندوظ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خصص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ف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و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و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س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نبه‌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اربردپ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نه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رو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</w:t>
            </w:r>
          </w:p>
          <w:p>
            <w:pPr>
              <w:pStyle w:val="Normal"/>
              <w:numPr>
                <w:ilvl w:val="1"/>
                <w:numId w:val="3"/>
              </w:numPr>
              <w:ind w:left="108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رو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Big Data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غ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وع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پرد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ind w:left="108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م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سن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م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Financial Inclusion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رو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دستر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د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ق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ا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گ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دپ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بک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تما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ق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دا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تما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صت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و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خوردار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هبر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رو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شناس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عا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کو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ق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حفاظ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ا</w:t>
            </w:r>
            <w:r>
              <w:rPr>
                <w:sz w:val="22"/>
                <w:sz w:val="22"/>
                <w:szCs w:val="22"/>
                <w:rtl w:val="true"/>
              </w:rPr>
              <w:t>یی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س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رو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ص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م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‌گو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‌بات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ض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فا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رو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خودکار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ظ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ر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خو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‌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رو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شناس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م‌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ندگ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راتژ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ه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ک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رو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طراح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ق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</w:p>
          <w:p>
            <w:pPr>
              <w:pStyle w:val="Normal"/>
              <w:numPr>
                <w:ilvl w:val="0"/>
                <w:numId w:val="30"/>
              </w:numPr>
              <w:ind w:left="108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رو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شناس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ه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وتک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بت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ind w:left="108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ت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م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م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أ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ن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دآ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ابت‌پذ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آوران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ها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ر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ناور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2"/>
            <w:tcBorders>
              <w:bottom w:val="single" w:sz="8" w:space="0" w:color="70AD47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36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numPr>
                <w:ilvl w:val="0"/>
                <w:numId w:val="36"/>
              </w:numPr>
              <w:ind w:left="36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numPr>
                <w:ilvl w:val="0"/>
                <w:numId w:val="36"/>
              </w:numPr>
              <w:ind w:left="36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numPr>
                <w:ilvl w:val="0"/>
                <w:numId w:val="36"/>
              </w:numPr>
              <w:ind w:left="36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numPr>
                <w:ilvl w:val="0"/>
                <w:numId w:val="36"/>
              </w:numPr>
              <w:ind w:left="36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numPr>
                <w:ilvl w:val="0"/>
                <w:numId w:val="36"/>
              </w:numPr>
              <w:ind w:left="36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cipal Component Analysis</w:t>
            </w:r>
          </w:p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stic Regression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ت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ک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م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ision Tree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Random Forests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ژگ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اوم‌تر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ral Network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خط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م‌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ندگ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ک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کوک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maly Detection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معمو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Vector Machine (SVM)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ه‌بن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ا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کو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ustering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وه‌بن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عا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nearest Neighbors (KNN)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نه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ion Rule Mining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 Component Analysis (PCA)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ژگ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‌تر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تف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Series Forecasting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ن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قتصا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رخ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folio Optimization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تف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ودکار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ral Networks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‌بات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ustering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ه‌بن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ient Boosting Machines (GBM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XGBoost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nforcement Learning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رارشوند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6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   .....</w:t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بت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ع‌آ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جموعه‌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غ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ط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ا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ع‌آ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م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چ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ع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و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ر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ن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کاربر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زم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ر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قتصا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ش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دآ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‌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کاربر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م‌ده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منظ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صت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آ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گست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ض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کاربر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هره‌بر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منظ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اض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نها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ظ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‌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ظر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خواست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کاربر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کار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زار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‌بات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ظر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زر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نتر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تر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منظ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ص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کاربر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قتصا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م‌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شناس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صت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کاربر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وتک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ن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ل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ب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آور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اردا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گ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مای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د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ر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نک‌ها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sz w:val="22"/>
                <w:szCs w:val="22"/>
                <w:rtl w:val="true"/>
              </w:rPr>
              <w:t>: "</w:t>
            </w:r>
            <w:r>
              <w:rPr>
                <w:sz w:val="22"/>
                <w:sz w:val="22"/>
                <w:szCs w:val="22"/>
                <w:rtl w:val="true"/>
              </w:rPr>
              <w:t>ارتق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قاله‌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ج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Cogent Economics &amp; Finance</w:t>
            </w:r>
            <w:r>
              <w:rPr>
                <w:sz w:val="22"/>
                <w:szCs w:val="22"/>
              </w:rPr>
              <w:t xml:space="preserve"> (2022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Cs w:val="22"/>
              </w:rPr>
              <w:t>Artificial intelligence and bank credit analysis: A review</w:t>
            </w:r>
            <w:r>
              <w:rPr>
                <w:sz w:val="22"/>
                <w:szCs w:val="22"/>
                <w:rtl w:val="true"/>
              </w:rPr>
              <w:t>"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sz w:val="22"/>
                <w:szCs w:val="22"/>
                <w:rtl w:val="true"/>
              </w:rPr>
              <w:t>: "</w:t>
            </w:r>
            <w:r>
              <w:rPr>
                <w:sz w:val="22"/>
                <w:sz w:val="22"/>
                <w:szCs w:val="22"/>
                <w:rtl w:val="true"/>
              </w:rPr>
              <w:t>ک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Cs w:val="22"/>
              </w:rPr>
              <w:t>Explainable machine learning in credit risk management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Computational Economics</w:t>
            </w:r>
            <w:r>
              <w:rPr>
                <w:sz w:val="22"/>
                <w:szCs w:val="22"/>
              </w:rPr>
              <w:t xml:space="preserve"> (2021)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چت‌بات‌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sz w:val="22"/>
                <w:szCs w:val="22"/>
                <w:rtl w:val="true"/>
              </w:rPr>
              <w:t>: "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‌بات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ال</w:t>
            </w:r>
            <w:r>
              <w:rPr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Cs w:val="22"/>
              </w:rPr>
              <w:t>Artificial Intelligence in Business Gets Real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MIT Sloan Management Review</w:t>
            </w:r>
            <w:r>
              <w:rPr>
                <w:sz w:val="22"/>
                <w:szCs w:val="22"/>
              </w:rPr>
              <w:t xml:space="preserve"> (2018)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نا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لا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sz w:val="22"/>
                <w:szCs w:val="22"/>
                <w:rtl w:val="true"/>
              </w:rPr>
              <w:t>: "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Cs w:val="22"/>
              </w:rPr>
              <w:t>The Role of Artificial Intelligence in Improving Banking Performance: Empirical Evidence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Journal of Critical Reviews</w:t>
            </w:r>
            <w:r>
              <w:rPr>
                <w:sz w:val="22"/>
                <w:szCs w:val="22"/>
              </w:rPr>
              <w:t xml:space="preserve"> (2020)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اده‌ها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الش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زر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اظ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ا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ما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و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ر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GDPR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خ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اظ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لو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م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فو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ر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مزن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چالش‌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ساخ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ساخ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س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ور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ض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خ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ط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ا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س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ظر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پارچ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مول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بک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تما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ل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ع‌آ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پار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اهنگ‌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آ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چالش‌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خلا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ن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خلا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الش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Bias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و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ص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لو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ط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وره‌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نگ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طابق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قر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ن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ع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و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ر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ه‌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فا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سن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د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م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ind w:left="360" w:right="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انمندس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ارکنان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نا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الش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ف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انمند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ناور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ب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نامه‌ن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وآ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ذ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ف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ناور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آ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ذ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غ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ind w:left="360" w:right="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فاف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Explainability</w:t>
            </w:r>
            <w:r>
              <w:rPr>
                <w:b/>
                <w:bCs/>
                <w:sz w:val="22"/>
                <w:szCs w:val="22"/>
                <w:rtl w:val="true"/>
              </w:rPr>
              <w:t>)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الش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بک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ص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Neural Networks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ئ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پذ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فع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</w:t>
            </w:r>
            <w:r>
              <w:rPr>
                <w:sz w:val="22"/>
                <w:sz w:val="22"/>
                <w:szCs w:val="22"/>
                <w:rtl w:val="true"/>
              </w:rPr>
              <w:t>ن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ق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ص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نو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أ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جتم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قتص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م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Financial Inclusion</w:t>
            </w:r>
            <w:r>
              <w:rPr>
                <w:b/>
                <w:bCs/>
                <w:sz w:val="22"/>
                <w:szCs w:val="22"/>
                <w:rtl w:val="true"/>
              </w:rPr>
              <w:t>)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ست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بل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داشت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واسته‌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م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قتصا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وا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أ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جتم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ذ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أث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تما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سترده‌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غ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أث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غل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ارت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ن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ر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اوم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ا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ب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ر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ز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و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س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قتصا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ط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ا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غ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ستن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ا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ط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ظ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غ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sz w:val="22"/>
                <w:sz w:val="22"/>
                <w:szCs w:val="22"/>
                <w:rtl w:val="true"/>
              </w:rPr>
              <w:t>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2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1108"/>
        <w:gridCol w:w="1585"/>
        <w:gridCol w:w="993"/>
        <w:gridCol w:w="1982"/>
        <w:gridCol w:w="850"/>
        <w:gridCol w:w="1421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9640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حید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بو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ملیات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بیرخا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ع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ط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یج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رقی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کترا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یسنده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49043852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hid.kabody@gmail.com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گار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طاهر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انشجو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کترا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ویسنده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9146178774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ای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لاحظات</w:t>
      </w:r>
      <w:r>
        <w:rPr>
          <w:b/>
          <w:bCs/>
          <w:szCs w:val="22"/>
          <w:rtl w:val="true"/>
        </w:rPr>
        <w:t>:</w:t>
      </w:r>
    </w:p>
    <w:p>
      <w:pPr>
        <w:pStyle w:val="ListParagraph"/>
        <w:numPr>
          <w:ilvl w:val="0"/>
          <w:numId w:val="12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لطف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س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خ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ی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ذاری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یئ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أثیرگذ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.</w:t>
      </w:r>
    </w:p>
    <w:p>
      <w:pPr>
        <w:pStyle w:val="ListParagraph"/>
        <w:numPr>
          <w:ilvl w:val="0"/>
          <w:numId w:val="12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ی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آ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س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میدبو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ی</w:t>
      </w:r>
      <w:r>
        <w:rPr>
          <w:rFonts w:cs="Times New Roman"/>
          <w:szCs w:val="22"/>
          <w:rtl w:val="true"/>
        </w:rPr>
        <w:t xml:space="preserve"> </w:t>
      </w:r>
      <w:hyperlink r:id="rId2">
        <w:r>
          <w:rPr>
            <w:rStyle w:val="InternetLink"/>
            <w:b/>
            <w:bCs/>
            <w:szCs w:val="22"/>
          </w:rPr>
          <w:t>https://omidinofactory.ir/datathon</w:t>
        </w:r>
      </w:hyperlink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یس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ی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ما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ذا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ایند</w:t>
      </w:r>
      <w:r>
        <w:rPr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12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مه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‌ها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Cs/>
          <w:szCs w:val="22"/>
        </w:rPr>
        <w:t>30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هرم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>.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600"/>
        <w:ind w:left="158" w:right="0" w:hanging="181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2997835</wp:posOffset>
            </wp:positionH>
            <wp:positionV relativeFrom="paragraph">
              <wp:posOffset>277495</wp:posOffset>
            </wp:positionV>
            <wp:extent cx="683260" cy="766445"/>
            <wp:effectExtent l="0" t="0" r="0" b="0"/>
            <wp:wrapTight wrapText="bothSides">
              <wp:wrapPolygon edited="0">
                <wp:start x="-38602" y="0"/>
                <wp:lineTo x="-38602" y="21326"/>
                <wp:lineTo x="21600" y="21326"/>
                <wp:lineTo x="21600" y="0"/>
                <wp:lineTo x="-3860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620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شتیبا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91209139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ن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بیکای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>دیتات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ن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ه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QR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   </w:t>
      </w:r>
      <w:r>
        <w:rPr>
          <w:szCs w:val="22"/>
          <w:rtl w:val="true"/>
        </w:rPr>
        <w:t>مراج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ن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6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4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FF0000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  <w:color w:val="FF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10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11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1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14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15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16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17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18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19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20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2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2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25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29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30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FF0000"/>
      </w:rPr>
    </w:lvl>
  </w:abstractNum>
  <w:abstractNum w:abstractNumId="3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34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35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37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38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40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41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FF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4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midinofactory.ir/datathon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4:42:00Z</dcterms:created>
  <dc:creator>hasti rabee</dc:creator>
  <dc:description/>
  <cp:keywords/>
  <dc:language>en-US</dc:language>
  <cp:lastModifiedBy>Innosystech</cp:lastModifiedBy>
  <cp:lastPrinted>2024-04-22T10:13:00Z</cp:lastPrinted>
  <dcterms:modified xsi:type="dcterms:W3CDTF">2024-11-21T19:00:00Z</dcterms:modified>
  <cp:revision>14</cp:revision>
  <dc:subject/>
  <dc:title>مقدمه</dc:title>
</cp:coreProperties>
</file>